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1931391207"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827235663"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866318847"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298906228"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552843954"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600123535"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473099202"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546498924"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232950528"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781606727"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